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332" w:hanging="0"/>
        <w:rPr>
          <w:rFonts w:ascii="TimesNewRomanPS-BoldMT;Arial CE" w:hAnsi="TimesNewRomanPS-BoldMT;Arial CE" w:eastAsia="Times New Roman" w:cs="TimesNewRomanPS-BoldMT;Arial CE"/>
          <w:b/>
          <w:b/>
          <w:color w:val="292523"/>
          <w:lang w:val="es-ES"/>
        </w:rPr>
      </w:pPr>
      <w:r>
        <w:rPr>
          <w:rFonts w:eastAsia="Times New Roman" w:cs="TimesNewRomanPS-BoldMT;Arial CE" w:ascii="TimesNewRomanPS-BoldMT;Arial CE" w:hAnsi="TimesNewRomanPS-BoldMT;Arial CE"/>
          <w:b/>
          <w:color w:val="292523"/>
          <w:lang w:val="es-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332" w:hanging="0"/>
        <w:rPr>
          <w:rFonts w:ascii="TimesNewRomanPS-BoldMT;Arial CE" w:hAnsi="TimesNewRomanPS-BoldMT;Arial CE" w:eastAsia="Times New Roman" w:cs="TimesNewRomanPS-BoldMT;Arial CE"/>
          <w:b/>
          <w:b/>
          <w:color w:val="292523"/>
          <w:lang w:val="es-ES"/>
        </w:rPr>
      </w:pPr>
      <w:r>
        <w:rPr>
          <w:rFonts w:eastAsia="Times New Roman" w:cs="TimesNewRomanPS-BoldMT;Arial CE" w:ascii="TimesNewRomanPS-BoldMT;Arial CE" w:hAnsi="TimesNewRomanPS-BoldMT;Arial CE"/>
          <w:b/>
          <w:color w:val="292523"/>
          <w:lang w:val="es-ES"/>
        </w:rPr>
        <w:t xml:space="preserve">ULISES PISTOLO ELIZ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332" w:hanging="0"/>
        <w:rPr>
          <w:rFonts w:ascii="TimesNewRomanPS-BoldMT;Arial CE" w:hAnsi="TimesNewRomanPS-BoldMT;Arial CE" w:eastAsia="Times New Roman" w:cs="TimesNewRomanPS-BoldMT;Arial CE"/>
          <w:b/>
          <w:b/>
          <w:color w:val="292523"/>
          <w:lang w:val="es-ES"/>
        </w:rPr>
      </w:pPr>
      <w:r>
        <w:rPr>
          <w:rFonts w:eastAsia="Times New Roman" w:cs="TimesNewRomanPS-BoldMT;Arial CE" w:ascii="TimesNewRomanPS-BoldMT;Arial CE" w:hAnsi="TimesNewRomanPS-BoldMT;Arial CE"/>
          <w:b/>
          <w:color w:val="292523"/>
          <w:lang w:val="es-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332" w:hanging="0"/>
        <w:rPr>
          <w:rFonts w:ascii="Arial-ItalicMT;Arial CE" w:hAnsi="Arial-ItalicMT;Arial CE" w:eastAsia="Times New Roman" w:cs="Arial-ItalicMT;Arial CE"/>
          <w:b/>
          <w:b/>
          <w:i/>
          <w:i/>
          <w:color w:val="292523"/>
          <w:lang w:val="es-ES"/>
        </w:rPr>
      </w:pPr>
      <w:r>
        <w:rPr>
          <w:rFonts w:eastAsia="Times New Roman" w:cs="Arial-ItalicMT;Arial CE" w:ascii="Arial-ItalicMT;Arial CE" w:hAnsi="Arial-ItalicMT;Arial CE"/>
          <w:b/>
          <w:i/>
          <w:color w:val="292523"/>
          <w:lang w:val="es-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332" w:hanging="0"/>
        <w:rPr>
          <w:rFonts w:ascii="Arial-ItalicMT;Arial CE" w:hAnsi="Arial-ItalicMT;Arial CE" w:eastAsia="Times New Roman" w:cs="Arial-ItalicMT;Arial CE"/>
          <w:i/>
          <w:i/>
          <w:color w:val="292523"/>
          <w:lang w:val="en-US"/>
        </w:rPr>
      </w:pPr>
      <w:r>
        <w:rPr>
          <w:rFonts w:eastAsia="TimesNewRomanPSMT;Arial CE" w:cs="TimesNewRomanPSMT;Arial CE" w:ascii="TimesNewRomanPSMT;Arial CE" w:hAnsi="TimesNewRomanPSMT;Arial CE"/>
          <w:color w:val="292523"/>
          <w:lang w:val="es-ES"/>
        </w:rPr>
        <w:t xml:space="preserve"> </w:t>
      </w:r>
      <w:r>
        <w:rPr>
          <w:rFonts w:eastAsia="Times New Roman" w:cs="TimesNewRomanPSMT;Arial CE" w:ascii="TimesNewRomanPSMT;Arial CE" w:hAnsi="TimesNewRomanPSMT;Arial CE"/>
          <w:color w:val="292523"/>
          <w:lang w:val="en-US"/>
        </w:rPr>
        <w:t xml:space="preserve">When I understood (I lived) that life was a trip towards death, I understood that there were many forms to move me in this trip. I looked for and finally found the most suitable form to be able to enjoy landscape and that at the same time allowed to make shutdowns where I wanted, and thus try to understand what surrounded to 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332" w:hanging="0"/>
        <w:rPr>
          <w:rFonts w:ascii="ArialMT;Arial CE" w:hAnsi="ArialMT;Arial CE" w:eastAsia="Times New Roman" w:cs="ArialMT;Arial CE"/>
          <w:lang w:val="en-US"/>
        </w:rPr>
      </w:pPr>
      <w:r>
        <w:rPr>
          <w:rFonts w:eastAsia="TimesNewRomanPSMT;Arial CE" w:cs="TimesNewRomanPSMT;Arial CE" w:ascii="TimesNewRomanPSMT;Arial CE" w:hAnsi="TimesNewRomanPSMT;Arial CE"/>
          <w:color w:val="292523"/>
          <w:lang w:val="en-US"/>
        </w:rPr>
        <w:t xml:space="preserve"> </w:t>
      </w:r>
      <w:r>
        <w:rPr>
          <w:rFonts w:eastAsia="Times New Roman" w:cs="TimesNewRomanPSMT;Arial CE" w:ascii="TimesNewRomanPSMT;Arial CE" w:hAnsi="TimesNewRomanPSMT;Arial CE"/>
          <w:color w:val="292523"/>
          <w:lang w:val="en-US"/>
        </w:rPr>
        <w:t xml:space="preserve">This vehicle is contemporary art, mega subjective structures before the parametric and unilateral vision of what they presented us as the reality when childr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332" w:hanging="0"/>
        <w:rPr>
          <w:rFonts w:ascii="ArialMT;Arial CE" w:hAnsi="ArialMT;Arial CE" w:eastAsia="Times New Roman" w:cs="ArialMT;Arial CE"/>
          <w:lang w:val="en-US"/>
        </w:rPr>
      </w:pPr>
      <w:r>
        <w:rPr>
          <w:rFonts w:eastAsia="TimesNewRomanPSMT;Arial CE" w:cs="TimesNewRomanPSMT;Arial CE" w:ascii="TimesNewRomanPSMT;Arial CE" w:hAnsi="TimesNewRomanPSMT;Arial CE"/>
          <w:color w:val="292523"/>
          <w:lang w:val="en-US"/>
        </w:rPr>
        <w:t xml:space="preserve"> </w:t>
      </w:r>
      <w:r>
        <w:rPr>
          <w:rFonts w:eastAsia="Times New Roman" w:cs="TimesNewRomanPSMT;Arial CE" w:ascii="TimesNewRomanPSMT;Arial CE" w:hAnsi="TimesNewRomanPSMT;Arial CE"/>
          <w:color w:val="292523"/>
          <w:lang w:val="en-US"/>
        </w:rPr>
        <w:t xml:space="preserve">As Gandhi said "life is not but an interminable series of experiments" and for me contemporary art is not but a justification to be able to make these experiments possible. </w:t>
      </w:r>
    </w:p>
    <w:p>
      <w:pPr>
        <w:pStyle w:val="Normal"/>
        <w:widowControl w:val="false"/>
        <w:autoSpaceDE w:val="false"/>
        <w:ind w:right="-1332" w:hanging="0"/>
        <w:rPr/>
      </w:pPr>
      <w:r>
        <w:rPr>
          <w:rFonts w:eastAsia="TimesNewRomanPSMT;Arial CE" w:cs="TimesNewRomanPSMT;Arial CE" w:ascii="TimesNewRomanPSMT;Arial CE" w:hAnsi="TimesNewRomanPSMT;Arial CE"/>
          <w:color w:val="292523"/>
          <w:lang w:val="en-US"/>
        </w:rPr>
        <w:t xml:space="preserve"> </w:t>
      </w:r>
      <w:r>
        <w:rPr>
          <w:rFonts w:eastAsia="Times New Roman" w:cs="TimesNewRomanPSMT;Arial CE" w:ascii="TimesNewRomanPSMT;Arial CE" w:hAnsi="TimesNewRomanPSMT;Arial CE"/>
          <w:color w:val="292523"/>
          <w:lang w:val="en-US"/>
        </w:rPr>
        <w:t>Therefore I direct my glance towards an art that heals, as Jodorowsky mentions, towards the poetic terrorism of Hakim Bey, but this if, not from the autism of the hermetic artist of the 20</w:t>
      </w:r>
      <w:r>
        <w:rPr>
          <w:rFonts w:eastAsia="Times New Roman" w:cs="TimesNewRomanPSMT;Arial CE" w:ascii="TimesNewRomanPSMT;Arial CE" w:hAnsi="TimesNewRomanPSMT;Arial CE"/>
          <w:color w:val="292523"/>
          <w:vertAlign w:val="superscript"/>
          <w:lang w:val="en-US"/>
        </w:rPr>
        <w:t>th</w:t>
      </w:r>
      <w:r>
        <w:rPr>
          <w:rFonts w:eastAsia="Times New Roman" w:cs="TimesNewRomanPSMT;Arial CE" w:ascii="TimesNewRomanPSMT;Arial CE" w:hAnsi="TimesNewRomanPSMT;Arial CE"/>
          <w:color w:val="292523"/>
          <w:lang w:val="en-US"/>
        </w:rPr>
        <w:t xml:space="preserve"> century (only for understood), but towards a new type of cybermedia artist, a chaman and metamistic that lives in the art his own purest vital battle in front of life and the others, leaving as only work EL CAMBIO. </w:t>
      </w:r>
    </w:p>
    <w:p>
      <w:pPr>
        <w:pStyle w:val="Normal"/>
        <w:widowControl w:val="false"/>
        <w:autoSpaceDE w:val="false"/>
        <w:ind w:right="-1332" w:hanging="0"/>
        <w:rPr>
          <w:rFonts w:ascii="TimesNewRomanPSMT;Arial CE" w:hAnsi="TimesNewRomanPSMT;Arial CE" w:eastAsia="Times New Roman" w:cs="TimesNewRomanPSMT;Arial CE"/>
          <w:color w:val="292523"/>
          <w:lang w:val="en-US"/>
        </w:rPr>
      </w:pPr>
      <w:r>
        <w:rPr>
          <w:rFonts w:eastAsia="Times New Roman" w:cs="TimesNewRomanPSMT;Arial CE" w:ascii="TimesNewRomanPSMT;Arial CE" w:hAnsi="TimesNewRomanPSMT;Arial CE"/>
          <w:color w:val="292523"/>
          <w:lang w:val="en-US"/>
        </w:rPr>
      </w:r>
    </w:p>
    <w:p>
      <w:pPr>
        <w:pStyle w:val="Normal"/>
        <w:widowControl w:val="false"/>
        <w:autoSpaceDE w:val="false"/>
        <w:ind w:right="-1332" w:hanging="0"/>
        <w:rPr>
          <w:rFonts w:ascii="Arial-BoldMT;Arial CE" w:hAnsi="Arial-BoldMT;Arial CE" w:eastAsia="Times New Roman" w:cs="Arial-BoldMT;Arial CE"/>
          <w:b/>
          <w:b/>
          <w:lang w:val="en-US"/>
        </w:rPr>
      </w:pPr>
      <w:r>
        <w:rPr>
          <w:rFonts w:eastAsia="Times New Roman" w:cs="TimesNewRomanPS-BoldMT;Arial CE" w:ascii="TimesNewRomanPS-BoldMT;Arial CE" w:hAnsi="TimesNewRomanPS-BoldMT;Arial CE"/>
          <w:b/>
          <w:color w:val="292523"/>
          <w:lang w:val="en-US"/>
        </w:rPr>
        <w:t>There are things that the money cannot buy, for all the rest there is master card</w:t>
      </w:r>
      <w:r>
        <w:rPr>
          <w:rFonts w:eastAsia="Times New Roman" w:cs="TimesNewRomanPS-BoldMT;Arial CE" w:ascii="TimesNewRomanPS-BoldMT;Arial CE" w:hAnsi="TimesNewRomanPS-BoldMT;Arial CE"/>
          <w:b/>
          <w:lang w:val="en-US"/>
        </w:rPr>
        <w:t xml:space="preserve"> </w:t>
      </w:r>
    </w:p>
    <w:p>
      <w:pPr>
        <w:pStyle w:val="Normal"/>
        <w:widowControl w:val="false"/>
        <w:autoSpaceDE w:val="false"/>
        <w:ind w:right="-1332" w:hanging="0"/>
        <w:rPr>
          <w:rFonts w:ascii="Arial-BoldMT;Arial CE" w:hAnsi="Arial-BoldMT;Arial CE" w:eastAsia="Times New Roman" w:cs="Arial-BoldMT;Arial CE"/>
          <w:b/>
          <w:b/>
          <w:lang w:val="en-US"/>
        </w:rPr>
      </w:pPr>
      <w:r>
        <w:rPr>
          <w:rFonts w:eastAsia="Times New Roman" w:cs="Arial-BoldMT;Arial CE" w:ascii="Arial-BoldMT;Arial CE" w:hAnsi="Arial-BoldMT;Arial CE"/>
          <w:b/>
          <w:lang w:val="en-US"/>
        </w:rPr>
      </w:r>
    </w:p>
    <w:p>
      <w:pPr>
        <w:pStyle w:val="Normal"/>
        <w:widowControl w:val="false"/>
        <w:autoSpaceDE w:val="false"/>
        <w:ind w:right="-1332" w:hanging="0"/>
        <w:rPr>
          <w:rFonts w:ascii="Arial-BoldMT;Arial CE" w:hAnsi="Arial-BoldMT;Arial CE" w:eastAsia="Times New Roman" w:cs="Arial-BoldMT;Arial CE"/>
          <w:b/>
          <w:b/>
          <w:lang w:val="en-US"/>
        </w:rPr>
      </w:pPr>
      <w:r>
        <w:rPr>
          <w:rFonts w:eastAsia="TimesNewRomanPSMT;Arial CE" w:cs="TimesNewRomanPSMT;Arial CE" w:ascii="TimesNewRomanPSMT;Arial CE" w:hAnsi="TimesNewRomanPSMT;Arial CE"/>
          <w:color w:val="292523"/>
          <w:lang w:val="en-US"/>
        </w:rPr>
        <w:t xml:space="preserve"> </w:t>
      </w:r>
      <w:r>
        <w:rPr>
          <w:rFonts w:eastAsia="Times New Roman" w:cs="TimesNewRomanPSMT;Arial CE" w:ascii="TimesNewRomanPSMT;Arial CE" w:hAnsi="TimesNewRomanPSMT;Arial CE"/>
          <w:color w:val="292523"/>
          <w:lang w:val="en-US"/>
        </w:rPr>
        <w:t xml:space="preserve">First to arrive to be, soon conscious of being, but late to use the conscious being to investigate in the structure of reality. From this investigation arise two diametrically opposite ways. The first one of spirit and its courtship; metaphysics, phylosophy, religion, esotherism, animism, being -- genos (what cannot be seen and is there) and the second one of tecnology and science (what can be seen and is not there) </w:t>
      </w:r>
    </w:p>
    <w:p>
      <w:pPr>
        <w:pStyle w:val="Normal"/>
        <w:widowControl w:val="false"/>
        <w:autoSpaceDE w:val="false"/>
        <w:ind w:right="-1332" w:hanging="0"/>
        <w:rPr>
          <w:rFonts w:ascii="ArialMT;Arial CE" w:hAnsi="ArialMT;Arial CE" w:eastAsia="Times New Roman" w:cs="ArialMT;Arial CE"/>
          <w:lang w:val="en-US"/>
        </w:rPr>
      </w:pPr>
      <w:r>
        <w:rPr>
          <w:rFonts w:eastAsia="TimesNewRomanPSMT;Arial CE" w:cs="TimesNewRomanPSMT;Arial CE" w:ascii="TimesNewRomanPSMT;Arial CE" w:hAnsi="TimesNewRomanPSMT;Arial CE"/>
          <w:color w:val="292523"/>
          <w:lang w:val="en-US"/>
        </w:rPr>
        <w:t xml:space="preserve"> </w:t>
      </w:r>
      <w:r>
        <w:rPr>
          <w:rFonts w:eastAsia="Times New Roman" w:cs="TimesNewRomanPSMT;Arial CE" w:ascii="TimesNewRomanPSMT;Arial CE" w:hAnsi="TimesNewRomanPSMT;Arial CE"/>
          <w:color w:val="292523"/>
          <w:lang w:val="en-US"/>
        </w:rPr>
        <w:t xml:space="preserve">Inside the thin invisible line that crosses both ways I reside. And of this symbiosis, metamorphosis and transmutation of opposed arises my way to understand the contemporary art, poliform and metamutant structure that allows me to operate with some freedom within those penitentiary axioms on which the system of simulation in which we are immersed. Briefly, art has been and is for me the only way of possible escape that exists for which we use this reality as a  laboratory of investigation and experimentation. </w:t>
      </w:r>
    </w:p>
    <w:p>
      <w:pPr>
        <w:pStyle w:val="Normal"/>
        <w:widowControl w:val="false"/>
        <w:autoSpaceDE w:val="false"/>
        <w:ind w:right="-1332" w:hanging="0"/>
        <w:rPr>
          <w:rFonts w:ascii="ArialMT;Arial CE" w:hAnsi="ArialMT;Arial CE" w:eastAsia="Times New Roman" w:cs="ArialMT;Arial CE"/>
          <w:lang w:val="en-US"/>
        </w:rPr>
      </w:pPr>
      <w:r>
        <w:rPr>
          <w:rFonts w:eastAsia="TimesNewRomanPSMT;Arial CE" w:cs="TimesNewRomanPSMT;Arial CE" w:ascii="TimesNewRomanPSMT;Arial CE" w:hAnsi="TimesNewRomanPSMT;Arial CE"/>
          <w:color w:val="292523"/>
          <w:lang w:val="en-US"/>
        </w:rPr>
        <w:t xml:space="preserve"> </w:t>
      </w:r>
      <w:r>
        <w:rPr>
          <w:rFonts w:eastAsia="Times New Roman" w:cs="TimesNewRomanPSMT;Arial CE" w:ascii="TimesNewRomanPSMT;Arial CE" w:hAnsi="TimesNewRomanPSMT;Arial CE"/>
          <w:color w:val="292523"/>
          <w:lang w:val="en-US"/>
        </w:rPr>
        <w:t xml:space="preserve">At the time of approaching me to contemporary art projects all my energy had reasons that provide and generate ritual marks that help us to the spectator and to develop, to expand and to modify our state of conscience. By a side visionary spaces and objects with a strong simbolic load intermingled with one explosion of bœsqueda that aims at the existencial infinite, everything from the point of view of the ritual, of repetition of the question in a spiral of Who am I? Where do I go? Where am I from? </w:t>
      </w:r>
    </w:p>
    <w:p>
      <w:pPr>
        <w:pStyle w:val="Normal"/>
        <w:widowControl w:val="false"/>
        <w:autoSpaceDE w:val="false"/>
        <w:ind w:right="-1332" w:hanging="0"/>
        <w:rPr>
          <w:rFonts w:ascii="ArialMT;Arial CE" w:hAnsi="ArialMT;Arial CE" w:eastAsia="Times New Roman" w:cs="ArialMT;Arial CE"/>
          <w:lang w:val="en-US"/>
        </w:rPr>
      </w:pPr>
      <w:r>
        <w:rPr>
          <w:rFonts w:eastAsia="TimesNewRomanPSMT;Arial CE" w:cs="TimesNewRomanPSMT;Arial CE" w:ascii="TimesNewRomanPSMT;Arial CE" w:hAnsi="TimesNewRomanPSMT;Arial CE"/>
          <w:color w:val="292523"/>
          <w:lang w:val="en-US"/>
        </w:rPr>
        <w:t xml:space="preserve"> </w:t>
      </w:r>
      <w:r>
        <w:rPr>
          <w:rFonts w:eastAsia="Times New Roman" w:cs="TimesNewRomanPSMT;Arial CE" w:ascii="TimesNewRomanPSMT;Arial CE" w:hAnsi="TimesNewRomanPSMT;Arial CE"/>
          <w:color w:val="292523"/>
          <w:lang w:val="en-US"/>
        </w:rPr>
        <w:t xml:space="preserve">Everything connected to the technological impulse like generator of a sensorial overstimulation that, by means of images, sounds, tactile sensors and other devices, push the being to a state of catharsis, lost of the I, re-elaboration and restructuration of the own processes of life. </w:t>
      </w:r>
    </w:p>
    <w:p>
      <w:pPr>
        <w:pStyle w:val="Normal"/>
        <w:widowControl w:val="false"/>
        <w:autoSpaceDE w:val="false"/>
        <w:ind w:right="-1332" w:hanging="0"/>
        <w:rPr/>
      </w:pPr>
      <w:r>
        <w:rPr>
          <w:rFonts w:eastAsia="TimesNewRomanPSMT;Arial CE" w:cs="TimesNewRomanPSMT;Arial CE" w:ascii="TimesNewRomanPSMT;Arial CE" w:hAnsi="TimesNewRomanPSMT;Arial CE"/>
          <w:color w:val="292523"/>
          <w:lang w:val="en-US"/>
        </w:rPr>
        <w:t xml:space="preserve"> </w:t>
      </w:r>
      <w:r>
        <w:rPr>
          <w:rFonts w:eastAsia="Times New Roman" w:cs="TimesNewRomanPSMT;Arial CE" w:ascii="TimesNewRomanPSMT;Arial CE" w:hAnsi="TimesNewRomanPSMT;Arial CE"/>
          <w:color w:val="292523"/>
          <w:lang w:val="en-US"/>
        </w:rPr>
        <w:t xml:space="preserve">Thanks to Fluxus, Jean Baudrillard, Hakim Bey, Alister Crowley, Terry Patten, William Gibson, Brush Sterling, Terence McKenna, Aldous Huxley, Timothy Leary, Albert Hoffman, Marcel Duchamp, McLuhan, J. G. Ballard, the Georges Bataille and so many other visionaries who have known to raise difficult questions to solve and have shown us parallel worlds. </w:t>
      </w:r>
      <w:r>
        <w:rPr>
          <w:rFonts w:eastAsia="Times New Roman" w:cs="TimesNewRomanPSMT;Arial CE" w:ascii="TimesNewRomanPSMT;Arial CE" w:hAnsi="TimesNewRomanPSMT;Arial CE"/>
          <w:color w:val="292523"/>
          <w:lang w:val="es-ES"/>
        </w:rPr>
        <w:t>PISTOLO ELIZA</w:t>
      </w:r>
      <w:r>
        <w:rPr>
          <w:rFonts w:eastAsia="Times New Roman" w:cs="TimesNewRomanPS-BoldMT;Arial CE" w:ascii="TimesNewRomanPS-BoldMT;Arial CE" w:hAnsi="TimesNewRomanPS-BoldMT;Arial CE"/>
          <w:b/>
          <w:color w:val="292523"/>
          <w:lang w:val="es-ES"/>
        </w:rPr>
        <w:t xml:space="preserve"> </w:t>
      </w:r>
    </w:p>
    <w:p>
      <w:pPr>
        <w:pStyle w:val="Normal"/>
        <w:widowControl w:val="false"/>
        <w:autoSpaceDE w:val="false"/>
        <w:ind w:right="-1332" w:hanging="0"/>
        <w:rPr>
          <w:rFonts w:eastAsia="Times New Roman"/>
          <w:b/>
          <w:b/>
          <w:color w:val="292523"/>
          <w:lang w:val="cs-CZ"/>
        </w:rPr>
      </w:pPr>
      <w:r>
        <w:rPr>
          <w:rFonts w:eastAsia="Times New Roman"/>
          <w:sz w:val="26"/>
          <w:lang w:val="cs-CZ"/>
        </w:rPr>
        <w:t xml:space="preserve">Website: www.pronostica.org/pistolo, </w:t>
      </w:r>
      <w:hyperlink r:id="rId2">
        <w:r>
          <w:rPr>
            <w:rStyle w:val="InternetLink"/>
            <w:rFonts w:cs="Trebuchet MS" w:ascii="Trebuchet MS" w:hAnsi="Trebuchet MS"/>
          </w:rPr>
          <w:t>www.bjcem.org/original/ulisespistoloeliza</w:t>
        </w:r>
      </w:hyperlink>
    </w:p>
    <w:p>
      <w:pPr>
        <w:pStyle w:val="Normal"/>
        <w:widowControl w:val="false"/>
        <w:autoSpaceDE w:val="false"/>
        <w:ind w:right="-1332" w:hanging="0"/>
        <w:rPr>
          <w:rFonts w:ascii="ArialMT;Arial CE" w:hAnsi="ArialMT;Arial CE" w:eastAsia="Times New Roman" w:cs="ArialMT;Arial CE"/>
          <w:b/>
          <w:b/>
          <w:color w:val="292523"/>
          <w:lang w:val="es-ES"/>
        </w:rPr>
      </w:pPr>
      <w:r>
        <w:rPr>
          <w:rFonts w:eastAsia="Times New Roman" w:cs="ArialMT;Arial CE" w:ascii="ArialMT;Arial CE" w:hAnsi="ArialMT;Arial CE"/>
          <w:b/>
          <w:color w:val="292523"/>
          <w:lang w:val="es-ES"/>
        </w:rPr>
      </w:r>
    </w:p>
    <w:p>
      <w:pPr>
        <w:pStyle w:val="Normal"/>
        <w:rPr>
          <w:rFonts w:ascii="ArialMT;Arial CE" w:hAnsi="ArialMT;Arial CE" w:eastAsia="Times New Roman" w:cs="ArialMT;Arial CE"/>
          <w:color w:val="292523"/>
          <w:lang w:val="es-ES"/>
        </w:rPr>
      </w:pPr>
      <w:r>
        <w:rPr>
          <w:rFonts w:eastAsia="Times New Roman" w:cs="ArialMT;Arial CE" w:ascii="ArialMT;Arial CE" w:hAnsi="ArialMT;Arial CE"/>
          <w:color w:val="292523"/>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BoldMT">
    <w:altName w:val="Arial CE"/>
    <w:charset w:val="00"/>
    <w:family w:val="roman"/>
    <w:pitch w:val="default"/>
  </w:font>
  <w:font w:name="Arial-ItalicMT">
    <w:altName w:val="Arial CE"/>
    <w:charset w:val="00"/>
    <w:family w:val="swiss"/>
    <w:pitch w:val="default"/>
  </w:font>
  <w:font w:name="TimesNewRomanPSMT">
    <w:altName w:val="Arial CE"/>
    <w:charset w:val="00"/>
    <w:family w:val="roman"/>
    <w:pitch w:val="default"/>
  </w:font>
  <w:font w:name="ArialMT">
    <w:altName w:val="Arial CE"/>
    <w:charset w:val="00"/>
    <w:family w:val="swiss"/>
    <w:pitch w:val="default"/>
  </w:font>
  <w:font w:name="Arial-BoldMT">
    <w:altName w:val="Arial CE"/>
    <w:charset w:val="00"/>
    <w:family w:val="swiss"/>
    <w:pitch w:val="default"/>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sl-SI" w:bidi="ar-SA" w:eastAsia="zh-C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cem.org/original/ulisespistoloeliz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7:14:00Z</dcterms:created>
  <dc:creator>Sam Hoover</dc:creator>
  <dc:description/>
  <dc:language>en-US</dc:language>
  <cp:lastModifiedBy>ulises</cp:lastModifiedBy>
  <dcterms:modified xsi:type="dcterms:W3CDTF">2008-01-13T17:14:00Z</dcterms:modified>
  <cp:revision>2</cp:revision>
  <dc:subject/>
  <dc:title>ULISES PISTOLO ELIZA - visual arts - VALENCIA, SPAIN </dc:title>
</cp:coreProperties>
</file>