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6" w:hanging="0"/>
        <w:rPr/>
      </w:pPr>
      <w:r>
        <w:rPr/>
        <w:t>Bibliografía</w:t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ind w:right="-136" w:hanging="0"/>
        <w:rPr/>
      </w:pPr>
      <w:r>
        <w:rPr/>
      </w:r>
    </w:p>
    <w:p>
      <w:pPr>
        <w:pStyle w:val="Normal"/>
        <w:autoSpaceDE w:val="false"/>
        <w:spacing w:lineRule="exact" w:line="198"/>
        <w:ind w:right="-136" w:hanging="0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 xml:space="preserve">PRENSA ESCRITA/ </w:t>
      </w:r>
      <w:r>
        <w:rPr>
          <w:rFonts w:cs="Arial"/>
          <w:i/>
          <w:iCs/>
          <w:sz w:val="18"/>
          <w:szCs w:val="18"/>
        </w:rPr>
        <w:t>PRESS</w:t>
      </w:r>
    </w:p>
    <w:p>
      <w:pPr>
        <w:pStyle w:val="Normal"/>
        <w:autoSpaceDE w:val="false"/>
        <w:spacing w:lineRule="exact" w:line="198"/>
        <w:ind w:right="-136" w:hanging="0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Levante - E.G.A. (4/11/92) • Levante - Pistolo, Rafael Ventura Melia. (10/92) • El País - Pistolo. (10/92) • Levante - Posdata, Nilo Casares. (10/93) • Levante - Posdata, Pistolo, C. D. Marco. (4/2/94) • Zona de Ocio - Purgatori, Victor Bause. (4/94) • Il Pelicano - Giovanni Artisti, Paola Rinolfi. (10/94)  • Levante - Posdata - Pistolo - Nilo Casares. (2/95) • Levante - La esfera azul- R. Ballester. (18/2/95)  • Diario 16 - Pistolo Inaugura sala de exposiciones. (3/3/95) • Levante - Posdata, Pistolo, Nilo Casares. (12/95) • Diario 16 - Antonio Galiana. (10/95) • Diario 16 -  20 en el Purgatori, Miriam Villalba. (11/95) • Levante - Arte y transgresión, Nilo Casares. (11/95) • EL País - Un arte vivo e independiente, Daniel Grau. (11/95) • Levante - Posdata, Juan Lagardera. (11/95) • Diario 16 - Fabricas de Arte, Myriam Villalba. (19/11/95) • El País - La cultura, los escándalos del arte, Lola Galán. (17/12/95) • Egin - Instalación en Trasforma. (7/1/96)• El País - El País de las Tentaciones, libro objeto, C.L. (15/3/96)• Levante - Posdata, Pistolo Hause, Nilo Casares. (95) • Las Provincias - Columna de arte. (6/6/96) • Diario 16 - Cultura, Arte Valenciano sin fronteras, Antonio Galiana. (26/7/96) • Levante - Arte a gritos por veinte duros. (5/10-96) • Las Provincias - Pero esto ¿qué es?, Carlos Aimeur. (5/10/96) • El País - C. Valenciana, Arte joven con nuevas tecnologías, Iñaki Fernández. (5/10/96) • Turia - Pistolo le pega a todo, Casto Escopico. (10/96) • Levante (10/5/97) • La Stampa (Italia) - Biennale dei Giovanni artisti. (20/4/97) • El País - El País de las tentaciones, Colectiva Purgatori. (16/5/97) •Levante - Cultura, Ana Alonso. (7/7/97) • Diario  Ibiza - Entre la espectacularidad, José Manuel Piña. (20/9/97) • El Universal (Méjico) - Purgatori. (29/9/97) • Gaceta (Méjico) - Arte independiente de los 90. (6/10/97) • Las Provincias - Cultura, Interart 97. (17/10/97) • Levante - Posdata, Arte en Acción, Bel Carrasco. (28/11/97) • Levante - Cultura, la cuenta atrás, R. Ventura Melia. (25/1/98) • ABarna - Fiesta ARCO 98, Blanco Año. (2/98) • Levante - Ojo por ojo, Manuel Romo. (9/3/98) • El País - C. Valenciana, vanguardistas sin permiso. (15/3/98) • El Mundo - C. Valenciana, arde la falla de Purgatori, Tois Ruiz. (15/3/98) • Levante - Purgatori sense flames, Emili Piera. (21/3/98) •Turia - Falla de fallecidos, Casto Escopico. (28/3/98) •El País - El País de las tentaciones, no los busques en las galerías, Barbara Celis. (3/4/98) • El Mundo - La superación del arte plástico, Macarena Lázaro. (1/5/98) • Levante - Purgatori a Festimad. (2/5/98) • Planeta - Purgatori. (5/98) • Levante - Posdata, Pistolo Eliza, Nilo Casares. (5/6/98) • El País - Cataluña, la cultura, artistas que habitan el purgatori, Catalina Serra. (1/6/98) • El País - El país de las tentaciones, Performance, Cristina Somalo.(17/7/98) • Las Provincias - Cultura, El arte español mas joven, R.M. (8/11/98) • Levante - Cultura, el arte radical invade Valencia, Ricardo Rodríguez. (11/11/98) • El País - C. Valenciano, festival de performances. (11/11/98) • Mini Diario - Pistolo dispara imaginación. (13/11/98) • Levante - Pistolo Eliza, R. Ventura Melia. (15/11/98) • B-Guide - Organizaciones de arte independiente, J. C. Rego. (98) • Levante - Pistolo Eliza. (15/11/98) • El Mundo - Tema del día. (7/5/99) • El País - Comunidad Valenciana - Insonit - J.J.M. Galiana. (28/5/99) • Levante - Valencia underground. (19/9/99) • Las Provincias - cultura - Interart. (21/10/99) • Levante - Posdata - Interarte - Juan Lagardera. (22/10/99) • El Mundo - La UIMP, Javier Cavanilles. (5/10/99) • Las Provincias - Espectáculos. (5/10/99) • Las Provincias - Valencia, UIMP. (5/10/99) • Levante - Cultura, Homenaje a Sofía. (5/10/99) • El País - Babelia, Arco - Catalina Serra,Jaume Vidal. (12/2/00) • El Mundo - C. Valenciana, discoteca es arte, Carlos Aimeur. (11/2/00) • Diario 16 - Arco de fiesta - David Pallol. (14/2/00) • El País - C. Valenciana - Artistes en acció, Ferran Bono. (9/3/00) • El País - El país de las tentaciones - El mundo de Pistolo. (12/5/00) • El País - El país de las tentaciones - ¿monstruos? (22/12/00) • El Mundo - Valencia acoge Festival, Maria Moreno. (31/9/00) • El País - C. Valenciana, El Festival Observatori J.M.J. (25/10/00) • La Razón -C. Valenciana, Observatori 2000, Rebeca Buchó. (25/10/00) • Mini Diario - Valencia, Un total de 160 creadores, Natalia Mañes. (25/10/00) • Levante - L´Observatori. (25/10/00) • Zona LP - Observatori. (25/10/00) • ABC- C. Valenciana, Valencia festival de artistas, A. Aller. (25/10/00) • Levante cartelera, Observatori, Ricardo Rodríguez. (27/10/00) • El Mundo - Marte, Benito Pinilla. (27/10/00) • Las Provincias - Performance, M. C. (27/10/00) • ABC - Apoyo a la creación contemporánea. (28/10-00) • Abarna - Observatori 2000,Laura Casas. (10/00) • El País, El País de las tentaciones, un nuevo mirador, Juanma Jativa. (00) • Mondo Sonoro - Observatori. (11/00) • El Mundo - C. Valenciana, Festival Observatori, Gladis Alemán. (2/11/00) • El Mundo - C. Valenciana, Mas allá de la vanguardia, T. Ruiz. (3/11/00) • Las Provincias - Pistolo abre la I edición de Observatori, Maria Costa. (3/11/00) • La Razón - C. Valenciana, Observatori, Rebeca Bucho. (3/11/00) • ABC - C. Valenciana, Observatori. (3/11/00) • Levante - Posdata, Observatori, Rosa Ulpiano. (3/11/00) • El País - C. Valenciana, música electrónica y arte,J. M. Játiva. (4/11/00) • Levante - L´Ivam escenari per a la música vanguardia. (23/4/01) • Diario 16 (Madrid este) - Cosl´art. (21/5/01) • La Quincena (Madrid) - Cosl´art. (17/5/01) • El País - de las Tentaciones, Con Ojo Digital, Josina Suárez. (1/6/01) • La Clave-Critica Arte, Francisco Carpio. (15/6/01) • ABC Cultural, Corto Circuitos, Javier Díaz Guardiola. (16/6/01) • Guía del Ocio (Madrid) - Arte, Pablo Sabich. (20/6/01) • Voz Publica - Arte Tecno. (22/6/01) • La Razón - Arte, e-pron, F. Carpio. (29/6/01) • El Mundo - El Cultural, e-prom, A. H. Pozuelo. (25/7/01) • Antiquaria - e-pron, arte y tecnología. (7/01) • Deia (Bilbao) Habitando el Arte - Ana Ramos. (25/7/01) • Gara (Bilbao) Artea, Marta E. Martín. (28/7/01) • Diario Vasco - El hogar en escaparate, Arturo Garcia. (28/7/01) • El País - El País de las tentaciones- Arte. (9/2/01) • Tribuna de Salamanca - Pistolo Eliza. (30/3/01) • ABC - C. Valenciana, Arte visionario, J. M: Debido. (28/11/01) • El Mundo - C. Valenciana, Cita con la vanguardia, Javier Cabanilles. (28/11/01) • Levante - Neo, Ricardo Rodríguez. (30/11/01) • El Mundo - C. Valenciana, Festival Observatori, G. Aleman. (7/12/01) • El País - C. Valenciana, Observatori 01. (7/12/01) • El País - C. Valenciana, Observatori 01, Ferran Bono. (7/12/01) • Las Provincias - Gramolas de lienzos, Mikel Labastida. (6/12/01)  • El País - El País de las Tentaciones, E. S. (15/2/02) • Trebol.net - Arte Arco. (7/2/02) • Levante - Cultura, Pistolo, R. Ventura Melia. (26/7/02) • Levante - Ciberia 02. (3/8/02) • El País - El País de las tentaciones, Cyberia 02, Mario Canal. (2/8/02) • Diario Palentino - Arte y Nuevas tecnologías. (3/8/02) • Vanguardia - Cultura, Santander reúne nuevas tecnologías, Marcos Bermejo. (3/8/02) • El Diario Montañés - Ciberia 02, G. Balbona. (3/8/02) • El Mundo - Santander, Robótica, C. Cardoso. (3/8/02) • El País - Robots bailadores, J.R. Montilla. (3/8/02) • El diario de Ávila - Arte y nuevas tecnologías. (4/8/02) • Planeta - Cyberia 02. (4/8/02) • ABC - El medio es el mensaje, Javier D.Guardiola. (17/8/02) • La Razón - Cyberia 02. (19/8/02) • Las Provincias - El arte de ver el aura, Maria Costa. 3-11-02 • Levante - La cartelera - V Premios, Ricardo Rodríguez. (29/11/02) • El Mundo - Arco, Marta Velver. (18/2/03) • Levante - Cultura - Arte. (26/9/03) • Levante - Cultura, La Bienal, R. Ventura Melia. (7/6/03) • Diario de Ibiza - Eivissa, inundada por el arte, Xescu Prats. (28/6/03) • Diario de Ibiza - Pronóstica con buen karma. (18/7/03) • ABC - C. Valenciana, Observatori 03. (28/10/03) • El Mundo - C. Valenciana, Cuarta edición Observatori. (28/10/03) • Las Provincias - 100 creadores Observatori, Mikel Labastida. (28/10/03) • Levante - Posdata, Misterio y conciencia, Nilo Casares. (10/10/03) • El País - El País de las tentaciones - Creatividad sonica en Valencia. Manuela Villa. (24/10/03) • Levante - Festival Observatori, Rafael Ventura Melia. (28/10/03) • Diario de Valencia - El arte toma la ciudad. (28/10/03) • Minidiario - Observatori 2003. (28/10/03) • Ultima Hora - Pronostica, J. Herranz. (12/8/03) • Diario de Ibiza - Pronóstica arte positivo, J. M. Piña. (12/8/03) • Diario de Ibiza - Un ángel guía. (5/9/03) • EL País - El País de las tentaciones, Pronostica, Manuela Villa. (5/9/03) • Ultima Hora - Pronostica, Julio Herranz. (5/9/03) • Diario de Ibiza - Una ciudad en blanco, Marta Torres. (5/9/03) • Diario de Ibiza - Arranca Pronóstica, Xescu Prats. (12/9/03) • Ultima Hora - El encuentro plural, Julio Herranz. (12/9/03) • Ultima Hora - Los artistas somos vehículos del arte. (12/9/03) • Diario de Ibiza - Pistolo Eliza, J. M. Piña. (12/9/03) • La Nueva España (Oviedo). Artes Plásticas. (20/2/04) • Diario de Ibiza - Cultura Pronóstica, Julio Herranz. (28/5/04) • Las Provincias - Vida &amp;Ocio, Mikel Labastida. (23/12/04) • Ultima Hora (Ibiza) - Fira de la Mola. (7/9/04) • Diario de Ibiza - Pronóstica resumida en un libro, J.M. Piña. (28/5/04) • Levante - Arte y Solidaridad en el Ivam, R. Ventura Melia. (27/1/05) • Diario de Valencia - Pistolo Eliza museo de la Ciudad, V. A.del Hoyo Herrero. (17/2/-05) • Diario de Valencia - Cultura, Pistolo Eliza, V. A. Del Hoyo.(17/2/05) • Levante - Pistolo, R. Ventura Melia. (17/2/05)</w:t>
      </w:r>
    </w:p>
    <w:p>
      <w:pPr>
        <w:pStyle w:val="Normal"/>
        <w:autoSpaceDE w:val="false"/>
        <w:ind w:right="-136" w:hanging="0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spacing w:lineRule="exact" w:line="198"/>
        <w:ind w:right="-136" w:hanging="0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 xml:space="preserve">REVISTAS/ </w:t>
      </w:r>
      <w:r>
        <w:rPr>
          <w:rFonts w:cs="Arial"/>
          <w:i/>
          <w:iCs/>
          <w:sz w:val="18"/>
          <w:szCs w:val="18"/>
        </w:rPr>
        <w:t>MAGAZINES</w:t>
      </w:r>
    </w:p>
    <w:p>
      <w:pPr>
        <w:pStyle w:val="Normal"/>
        <w:autoSpaceDE w:val="false"/>
        <w:spacing w:lineRule="exact" w:line="198"/>
        <w:ind w:right="-136" w:hanging="0"/>
        <w:jc w:val="both"/>
        <w:rPr/>
      </w:pPr>
      <w:r>
        <w:rPr>
          <w:rFonts w:cs="Arial"/>
          <w:b w:val="false"/>
          <w:bCs w:val="false"/>
          <w:sz w:val="18"/>
          <w:szCs w:val="18"/>
        </w:rPr>
        <w:t>•</w:t>
      </w:r>
      <w:r>
        <w:rPr>
          <w:rFonts w:eastAsia="Arial" w:cs="Arial"/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 xml:space="preserve">Erre que Erré - Irene Santos. (12/92) • Tendencias - Pistolo. Nº2. (12/93) • Ajo Blanco - Arte en Valencia, Nilo Casares. (1/94) • El Víbora - Planeta enfermo, Manuel Valencia. Nº194. (96) • Rock si - Pistolo Eliza y Jorge Reyes. Nº 19. (99) • Lápiz - Pistolo, La esfera azul, David Perez. </w:t>
      </w:r>
      <w:r>
        <w:rPr>
          <w:rFonts w:cs="Arial"/>
          <w:b w:val="false"/>
          <w:bCs w:val="false"/>
          <w:sz w:val="18"/>
          <w:szCs w:val="18"/>
          <w:lang w:val="en-GB"/>
        </w:rPr>
        <w:t xml:space="preserve">Nº 111. (95) • Ajoblanco - Techno. N º 88, (96) • Untitled - Control. </w:t>
      </w:r>
      <w:r>
        <w:rPr>
          <w:rFonts w:cs="Arial"/>
          <w:b w:val="false"/>
          <w:bCs w:val="false"/>
          <w:sz w:val="18"/>
          <w:szCs w:val="18"/>
        </w:rPr>
        <w:t>Nº 12, (96) • Belio - Pistolo Eliza, Isabel Queipo. Nº 5, (00) • Move – Valencia (00) • Neo2 - Pistolo Eliza, Eduardo Molina. (9/01) • Polivalencia - Pistolo Eliza, Bel Carrasco. Nº 15. (10/01) • Sublime - Diagnostico artístico. Nº 5. (9/02) • Vanidad - Pistolo Pronóstica, Mariano Mayer. (9/03) • Art.es - Pistolo Eliza. Nº 2. (3/04)</w:t>
      </w:r>
    </w:p>
    <w:p>
      <w:pPr>
        <w:pStyle w:val="Normal"/>
        <w:autoSpaceDE w:val="false"/>
        <w:ind w:right="-136" w:hanging="0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spacing w:lineRule="exact" w:line="198"/>
        <w:ind w:right="-136" w:hanging="0"/>
        <w:jc w:val="both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sz w:val="18"/>
          <w:szCs w:val="18"/>
        </w:rPr>
        <w:t xml:space="preserve">CATÁLOGOS/ </w:t>
      </w:r>
      <w:r>
        <w:rPr>
          <w:rFonts w:cs="Arial"/>
          <w:i/>
          <w:iCs/>
          <w:sz w:val="18"/>
          <w:szCs w:val="18"/>
        </w:rPr>
        <w:t>CATALOGUES</w:t>
      </w:r>
    </w:p>
    <w:p>
      <w:pPr>
        <w:pStyle w:val="Normal"/>
        <w:ind w:right="-136" w:hanging="0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•</w:t>
      </w:r>
      <w:r>
        <w:rPr>
          <w:rFonts w:eastAsia="Arial" w:cs="Arial"/>
          <w:b w:val="false"/>
          <w:bCs w:val="false"/>
          <w:sz w:val="18"/>
          <w:szCs w:val="18"/>
        </w:rPr>
        <w:t xml:space="preserve"> </w:t>
      </w:r>
      <w:r>
        <w:rPr>
          <w:rFonts w:cs="Arial"/>
          <w:b w:val="false"/>
          <w:bCs w:val="false"/>
          <w:sz w:val="18"/>
          <w:szCs w:val="18"/>
        </w:rPr>
        <w:t>Purgatori - Valencia 94 • El día de la foto - Valencia 95 • Cortao - Espacio de Arte el Gallo, Salamanca 96 • Purgatori en Finlandia - Generalitat Valenciana, Consorci de Museus de la Comunitat Valenciana, Valencia 96 • L´Angelot - Claudia Giannetti, Barcelona 96 • Purgatori sociedad de artistas - Generalitat Valenciana, Consorci de Museus de la Comunitat Valenciana, Valencia 97 • Arte e Ideas - Universidad Politécnica de Valencia 97 • Bienal de Jóvenes Creadores - Turín 97 • Festival Agroerotic - Valencia 97 • Proyecto Falla - Valencia 98 • Box - Generalitat Valenciana, Consorci de Museus de la Comunitat Valenciana, Valencia 98 • Efecto - Valencia 99 • Ars Nova, Dossier de la Comunidad Valenciana - Barcelona 00 • Observatori - Generalitat Valenciana, Valencia 00 • Cam, La Llotgeta - Nilo Casares, Valencia 00 • Campos Magnéticos - Trasforma 00 • Espacio Abisal - Bilbao 00 • Observatori - Generalitat Valenciana, Valencia 01 • Heterotopias - Interarte, Fernando Castro, Valencia 01 • E pron - Galería May More, Madrid 01 • Bienal de Valencia - Valencia 01 • Espacio Abisal - Bilbao 01 • Ciberia - Fundación Marcelino Botín, José Miranda, Santander 02 • Observatori - Generalitat Valenciana, Valencia 02 • Pronostica - Museo de Arte Contemporáneo de Ibiza, Ibiza 03 • ARCO, Feria Internacional de Arte Contemporáneo - Madrid 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b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0:16:00Z</dcterms:created>
  <dc:creator>ulises</dc:creator>
  <dc:description/>
  <dc:language>en-US</dc:language>
  <cp:lastModifiedBy>ulises</cp:lastModifiedBy>
  <dcterms:modified xsi:type="dcterms:W3CDTF">2008-01-12T00:18:00Z</dcterms:modified>
  <cp:revision>1</cp:revision>
  <dc:subject/>
  <dc:title>Bibliografía</dc:title>
</cp:coreProperties>
</file>